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BUTE TO RASTERAUTOR: TDCMUZYKA: RASTER       OPRACOWAL MIKERUCZCZENIE PAMIECI RASTERA, INFORMACJADOTARLA W TRAKCIE TRWANIA PARTYGLUCHOLAZY 2011.KOD POWSTAL W PIATEK W NOCY NA PARTY,OSTATNIE SZLIFY SOBOTA RAN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