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chetagfx compo entry by Krap &amp; lewiSGlucholazy party 2009Used programs:- Lightroom- Drawberry- Corel Draw 8- Paint- Paint.NET- .NET Framework 2.0- 7zip- The Unarchiver- WinRAR- Safari- Internet Explorer- Atari 800Win PLus- Graph2Font- MakeATR- APAC View- Unarc/UnAlf- QPEG 1.0- Visage 2.4- MGV 1.2- DOS II+/D- PAC-Txt- Windows XP- MacOS X Leopard- FreeBSD- Color- Grapher- Notepad- Microsoft Word 2003- wget- uuencode- MailGreets:- wszysc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